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в себя перечень государственного имущества Ульяновской области, предполагаемого к передаче в безвозмездное пользовани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ами 2 и 3 пункта 1, подпунктом 3 пункта 3 статьи 17.1 Федерального закона от 26.07.2006 № 135-ФЗ «О защите конкуренции» предоставление государственного недвижимого имущества, закрепленного на праве оперативного управления за государственными учреждениями в безвозмездное пользование государственным учреждениям и органам местного самоуправления осуществляется без проведения конкурсов и аукцио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ГУЗ «Майнская районная больница» от 09.02.2018 № 178, с учётом письма Муниципального учреждения Администрация МО «Гимовское сельское поселение» Майнского района Ульяновской области от 11.12.2017 № 172, с учетом согласия Министерства здравоохранения, семьи и социального благополучия Ульяновской области от 02.02.2018, настоящим законопроектом планируется передать в безвозмездное пользование Муниципальному учреждению Администрация МО «Гимовское сельское поселение» Майнского района Ульяновской области здание Гимовской врачебной амбулатории общей площадью 205, 1 кв. м, расположенное по адресу: Ульяновская область, Майнский район, п. Гимово, ул. Центральная, д. 5, закрепленное на праве оперативного управления за ГУЗ «Майнская районная больница», для размещения сельского Дома культур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, на основании обращений ГУЗ «Ульяновская областная детская клиническая больница имени политического и общественного деятеля Ю.Ф.Горячева» от 29.05.2018 № 1177, Федерального государственного бюджетного образовательного учреждения высшего образования «Ульяновский государственный университет» от 07.02.2018 № 428/02-18, от 27.02.2018 № 680/02-18, с учетом согласия Министерства здравоохранения, семьи и социального благополучия Ульяновской области от 24.05.2018, представленным проектом закона предлагается передать в безвозмездное пользование Федеральному государственному бюджетному образовательному учреждению высшего образования «Ульяновский государственный университет»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жилые помещения № 6, 7, 8, 9, 10, 11, 12, 17, 23, 24, 25, 26, 37, 38 площадью 203,82 кв.м, расположенных на пятом этаже здания, расположенного по адресу: г. Ульяновск, ул. Радищева, д. 42,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ежилые помещения № 7.5, 7.6, включая часть коридора № 7.47, в блоке Б, площадью 91 кв.м, расположенные на седьмом этаже здания Перинатального центра, расположенного по адресу: г. Ульяновск, ул. Радищева, д. 42,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репленные на праве оперативного управления за ГУЗ «Ульяновская областная детская клиническая больница имени политического и общественного деятеля Ю.Ф.Горячева», для размещения кафедры педиатрии медицинского факультета Института медицины, экологии и физической культуры УлГУ, кафедры последипломного образования и семейной медицины факультета последиполомного, медицинского и фармацевтического образования, цикловых методических комиссий медицинского колледж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вершенствование медицинской помощи больным по профилю «Педиатрия», направленной на улучшение здоровья населения Ульяновской области, а также обеспечение досуга детского и взрослого населения на территории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осуществление Агентством государственного имущества и земельных отношений Ульяновской области, как уполномоченного органа исполнительной власти, осуществляющего полномочия собственника имущества, мероприятий по изданию распоряжений о согласовании передачи в безвозмездное пользование объектов государственной собственности Ульяновской области, находящихся на праве оперативного управления у государственных учреждений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ами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4:00Z</dcterms:created>
  <dc:creator>Ju5u</dc:creator>
  <dc:description/>
  <cp:keywords/>
  <dc:language>en-US</dc:language>
  <cp:lastModifiedBy>Gos25</cp:lastModifiedBy>
  <cp:lastPrinted>2018-06-20T10:41:00Z</cp:lastPrinted>
  <dcterms:modified xsi:type="dcterms:W3CDTF">2018-06-20T06:42:00Z</dcterms:modified>
  <cp:revision>11</cp:revision>
  <dc:subject/>
  <dc:title>ПОЯСНИТЕЛЬНАЯ ЗАПИСКА</dc:title>
</cp:coreProperties>
</file>